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664" w:hanging="984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5664" w:hanging="984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5664" w:hanging="984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рпову Н.В.</w:t>
      </w:r>
    </w:p>
    <w:p>
      <w:pPr>
        <w:pStyle w:val="Normal"/>
        <w:suppressAutoHyphens w:val="true"/>
        <w:spacing w:lineRule="auto" w:line="240" w:before="0" w:after="0"/>
        <w:ind w:left="5664" w:hanging="9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680" w:hanging="9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стоящим подтверждаю, что сделка, совершаемая ____________________________(далее - «Общество») с ОАО «Славнефть-ЯНОС»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 xml:space="preserve">(краткое описание сделки)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</w:t>
        <w:tab/>
        <w:tab/>
        <w:tab/>
        <w:tab/>
        <w:t>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>исполнительного органа  в соответствии с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>Уставом Обществ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 xml:space="preserve">генеральный директор, директор и т.п.)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____»_____________ 20 ___ год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5664" w:hanging="984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5664" w:hanging="984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5664" w:hanging="984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рпову Н.В.</w:t>
      </w:r>
    </w:p>
    <w:p>
      <w:pPr>
        <w:pStyle w:val="Normal"/>
        <w:suppressAutoHyphens w:val="true"/>
        <w:spacing w:lineRule="auto" w:line="240" w:before="0" w:after="0"/>
        <w:ind w:left="5664" w:hanging="9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680" w:hanging="9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стоящим подтверждаю, что сделка, совершаемая ____________________________(далее - «Общество») с ОАО «Славнефть-ЯНОС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 xml:space="preserve">(краткое описание сделки)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 ________________________________________________________________________________ 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</w:t>
        <w:tab/>
        <w:tab/>
        <w:tab/>
        <w:tab/>
        <w:t>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>исполнительного органа  в соответствии с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>Уставом Обществ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 xml:space="preserve">генеральный директор, директор и т.п.)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____»_____________ 20 ___ года</w:t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125" w:firstLine="720"/>
        <w:jc w:val="right"/>
        <w:rPr>
          <w:rFonts w:ascii="Times New Roman" w:hAnsi="Times New Roman" w:eastAsia="Times New Roman" w:cs="Arial"/>
          <w:bCs/>
          <w:szCs w:val="24"/>
          <w:lang w:eastAsia="ru-RU"/>
        </w:rPr>
      </w:pPr>
      <w:r>
        <w:rPr>
          <w:rFonts w:eastAsia="Times New Roman" w:cs="Arial" w:ascii="Times New Roman" w:hAnsi="Times New Roman"/>
          <w:bCs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32:00Z</dcterms:created>
  <dc:creator>Дешеулина Наталья Константиновна</dc:creator>
  <dc:description/>
  <cp:keywords/>
  <dc:language>en-US</dc:language>
  <cp:lastModifiedBy>Шабалкина Ольга Евгеньевна</cp:lastModifiedBy>
  <dcterms:modified xsi:type="dcterms:W3CDTF">2017-07-27T13:57:00Z</dcterms:modified>
  <cp:revision>2</cp:revision>
  <dc:subject/>
  <dc:title/>
</cp:coreProperties>
</file>